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6804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 </w:t>
      </w:r>
    </w:p>
    <w:p>
      <w:pPr>
        <w:pStyle w:val="ConsTitle"/>
        <w:ind w:left="6804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носится Губернатором</w:t>
      </w:r>
    </w:p>
    <w:p>
      <w:pPr>
        <w:pStyle w:val="ConsTitle"/>
        <w:ind w:left="6804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рманской области</w:t>
      </w:r>
    </w:p>
    <w:p>
      <w:pPr>
        <w:pStyle w:val="Normal"/>
        <w:ind w:left="70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32"/>
        </w:rPr>
        <w:t xml:space="preserve">О ВНЕСЕНИИ ИЗМЕНЕНИЙ В ЗАКОН </w:t>
      </w:r>
    </w:p>
    <w:p>
      <w:pPr>
        <w:pStyle w:val="TextBody"/>
        <w:rPr/>
      </w:pPr>
      <w:r>
        <w:rPr/>
        <w:t>МУРМАНСКОЙ ОБЛАСТИ «ОБ ОСНОВАХ ОРГАНИЗАЦИИ БОРЬБЫ С ТУБЕРКУЛЕЗОМ В МУРМ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6.06.97 № 67-01-ЗМО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>Об основах организации борьбы с туберкулезом в Мур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й области</w:t>
      </w:r>
      <w:r>
        <w:rPr>
          <w:szCs w:val="28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последующими изменениям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атью 18.2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статье 22 слов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 исключение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в 1 - 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18.2, которые вводятся в действие законом Мурманской области об областном бюджете на очередной финансовый год</w:t>
      </w:r>
      <w:r>
        <w:rPr>
          <w:rFonts w:cs="Times New Roman" w:ascii="Times New Roman" w:hAnsi="Times New Roman"/>
          <w:sz w:val="24"/>
          <w:szCs w:val="24"/>
        </w:rPr>
        <w:t>"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Закон вступает в силу с 1 январ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ой области                                                                                                       М.В. КОВТУН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 проекту закона Мурманской области "О внесении измен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Закон Мурма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основах организации борьбы с туберкулез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Мурман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Мурманской области разработан в целях приведения законодательства Мурманской области в соответствие с </w:t>
      </w:r>
      <w:r>
        <w:rPr>
          <w:rFonts w:cs="Times New Roman" w:ascii="Times New Roman" w:hAnsi="Times New Roman"/>
          <w:sz w:val="24"/>
          <w:szCs w:val="24"/>
        </w:rPr>
        <w:t>бюджетным законодательством и предусматривает отмену положений, наделяющих органы местного самоуправления муниципальных образований Мурманской области государственными полномочиями по возмещению расходов на оплату стоимости проезда железнодорожным транспортом один раз в год в противотуберкулезный санаторий и обратно неработающим гражданам, пенсионерам, детям, страдающим туберкулезом, и одному из родителей детей, больных туберкуле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нормам статьи 1 Федерального закона № 104-ФЗ от 07.05.2013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из Бюджет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>а Российской Федерации исключается понятие «региональный фонд компенсаций», а также исключается норма, согласно которой введение в действие законов субъекта Российской Федерации, предусматривающих предоставление местным бюджетам субвенций из бюджета субъекта Российской Федерации, осуществлялось  ежегодно законом о бюджете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1.01.2007 в соответствии с постановлением Правительства Мурманской области от 27.07.2007 № 352-ПП/13 «О возмещении расходов на оплату проезда железнодорожным транспортом в противотуберкулезный санаторий и обратно отдельным категориям граждан» Министерство труда и социального развития Мурманской области определено уполномоченным органом по организации возмещения расходов на оплату стоимости проезда железнодорожным транспортом один раз в год в противотуберкулезный санаторий и обратно отдельным категориям граждан. Таким образом, начиная с 2007 года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ансовое обеспечение государственных полномочий, переданных органам местного самоуправления муниципальных образований, не осуществлялось. </w:t>
      </w:r>
      <w:r>
        <w:rPr>
          <w:rFonts w:cs="Times New Roman" w:ascii="Times New Roman" w:hAnsi="Times New Roman"/>
          <w:sz w:val="24"/>
          <w:szCs w:val="24"/>
        </w:rPr>
        <w:t>Возмещение расходов на оплату стоимости проезда железнодорожным транспортом в противотуберкулезный санаторий и обратно производится государственными областными учреждениями, уполномоченными на предоставление мер социальной поддержки населению, по месту жительства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не потребует дополнительного финансирования из областного бюджета, а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85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49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FC876F5AB77F8D8B2C17138ACC5DA03972A907C064FCA22B20CDCB254951Ft4o7O" TargetMode="External"/><Relationship Id="rId3" Type="http://schemas.openxmlformats.org/officeDocument/2006/relationships/hyperlink" Target="consultantplus://offline/ref=5C149A88AA1645F534521929D463E8BDD47A837BC96CE1ACA18279B377B9DE807D22BF2567F4gD1CG" TargetMode="External"/><Relationship Id="rId4" Type="http://schemas.openxmlformats.org/officeDocument/2006/relationships/hyperlink" Target="consultantplus://offline/ref=A8FD94286CE3CDE37E6559D543626700F42D336E95BD4D29BCA1EC1AE9FEv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6:00Z</dcterms:created>
  <dc:creator>Татьяна Сидорова</dc:creator>
  <dc:description/>
  <dc:language>en-US</dc:language>
  <cp:lastModifiedBy>Елена Ли</cp:lastModifiedBy>
  <cp:lastPrinted>2013-12-04T11:48:00Z</cp:lastPrinted>
  <dcterms:modified xsi:type="dcterms:W3CDTF">2013-12-18T08:27:00Z</dcterms:modified>
  <cp:revision>4</cp:revision>
  <dc:subject/>
  <dc:title>ПРОЕКТ</dc:title>
</cp:coreProperties>
</file>